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ELLIGENT CONTROLL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learning and training procedure of Hopfield net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scribe the architecture of Artificial Neural Network using biological neur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generalized delta learning rule for the hidden and output layer of back propagation network.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schemes of Neuro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Neural Controller for balancing an Inverted Pendulum using Visual Imaging Techniqu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supervised and unsupervised learning technique in Neural Net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90" w:right="-360" w:hanging="0"/>
              <w:jc w:val="both"/>
              <w:rPr/>
            </w:pPr>
            <w:r>
              <w:rPr/>
              <w:t>Predict two training steps for the network using the</w:t>
            </w:r>
          </w:p>
          <w:p>
            <w:pPr>
              <w:pStyle w:val="ListParagraph"/>
              <w:ind w:left="90" w:right="-360" w:hanging="0"/>
              <w:rPr/>
            </w:pPr>
            <w:r>
              <w:rPr/>
              <w:t xml:space="preserve">widrow-Hoff learning rule. Assume the training data,   learning rate=0.25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oMath>
            <w:r>
              <w:rPr/>
              <w:t xml:space="preserve"> and initial weight</w:t>
            </w:r>
          </w:p>
          <w:p>
            <w:pPr>
              <w:pStyle w:val="ListParagraph"/>
              <w:ind w:left="90" w:right="-360" w:hanging="0"/>
              <w:rPr/>
            </w:pPr>
            <w:r>
              <w:rPr/>
              <w:t xml:space="preserve"> </w:t>
            </w:r>
            <w:r>
              <w:rPr/>
              <w:t xml:space="preserve">vector is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neural network could be applied for Cerebellar Model Articulation Controller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Indirect Learning and Online Learning of Neural Networ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Membership function for 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U= “Medium Uniqueness” =   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oMath>
            <w:r>
              <w:rPr/>
              <w:t xml:space="preserve">on universe of X </w:t>
              <w:tab/>
              <w:t xml:space="preserve">and </w:t>
            </w:r>
          </w:p>
          <w:p>
            <w:pPr>
              <w:pStyle w:val="Normal"/>
              <w:rPr/>
            </w:pPr>
            <w:r>
              <w:rPr/>
              <w:t>M = “Medium Market Size”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d>
            </m:oMath>
            <w:r>
              <w:rPr/>
              <w:t xml:space="preserve"> on universe of 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lize the classical implication IF the “Medium Uniqueness” THEN the </w:t>
              <w:tab/>
              <w:t>“Medium Market Size”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mbership function for  “Almost High Uniqueness” 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oMath>
            <w:r>
              <w:rPr/>
              <w:t xml:space="preserve">, find the fuzzy </w:t>
              <w:tab/>
              <w:t>“Market Size” associated with Almost High Uniqueness 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Illustrate on Fuzzy sets, Fuzzy arithmetic, Fuzzy Propositions and Fuzzy Quantifier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ree fuzzy sets are given as follows</w:t>
              <w:tab/>
              <w:tab/>
              <w:tab/>
              <w:tab/>
              <w:tab/>
            </w:r>
          </w:p>
          <w:p>
            <w:pPr>
              <w:pStyle w:val="Normal"/>
              <w:ind w:left="-44" w:firstLine="44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d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</m:mr>
                  </m:m>
                </m:e>
              </m:eqArr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Perform the following operations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Q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T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mr>
                    </m:m>
                  </m:e>
                </m:mr>
              </m:m>
            </m:oMath>
            <w:r>
              <w:rPr/>
              <w:t xml:space="preserve"> </w:t>
            </w:r>
            <w:r>
              <w:rPr/>
              <w:t>using max-min composi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2  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operation of Sugeno Fuzzy Logic Controll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3 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ind w:right="-360" w:hanging="0"/>
              <w:jc w:val="both"/>
              <w:rPr/>
            </w:pPr>
            <w:r>
              <w:rPr/>
              <w:t xml:space="preserve">For the given two fuzzy sets                                                                                </w:t>
            </w:r>
          </w:p>
          <w:p>
            <w:pPr>
              <w:pStyle w:val="Normal"/>
              <w:ind w:left="720" w:right="-360" w:hanging="584"/>
              <w:jc w:val="both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 xml:space="preserve"> </w:t>
            </w:r>
          </w:p>
          <w:p>
            <w:pPr>
              <w:pStyle w:val="Normal"/>
              <w:ind w:left="720" w:right="-360" w:hanging="584"/>
              <w:jc w:val="both"/>
              <w:rPr/>
            </w:pPr>
            <w:r>
              <w:rPr/>
              <w:t xml:space="preserve">and    </w:t>
            </w:r>
            <w:r>
              <w:rPr/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form the following fuzzy operations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∪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m>
                                  <m:mr>
                                    <m:e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i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∩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e>
                                  </m:mr>
                                </m:m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FLC based water heating system to control and maintain the water temperature at 80</w:t>
            </w:r>
            <w:r>
              <w:rPr>
                <w:rStyle w:val="Tgc"/>
                <w:b/>
                <w:bCs/>
              </w:rPr>
              <w:t>°</w:t>
            </w:r>
            <w:r>
              <w:rPr/>
              <w:t>c inspite of water flowing into the tank and water flowing out of the tan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elements of Genetic Algorithm with example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search space and different traditional search meth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gc">
    <w:name w:val="_tg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6:31:00Z</dcterms:modified>
  <cp:revision>20</cp:revision>
  <dc:subject/>
  <dc:title/>
</cp:coreProperties>
</file>